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34426054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684362643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3541759512"/>
            <w:bookmarkStart w:id="1" w:name="__Fieldmark__0_3541759512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3541759512"/>
            <w:bookmarkStart w:id="3" w:name="__Fieldmark__1_3541759512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3541759512"/>
            <w:bookmarkStart w:id="5" w:name="__Fieldmark__2_3541759512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3541759512"/>
            <w:bookmarkStart w:id="7" w:name="__Fieldmark__3_3541759512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1584046007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1496242677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547889882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1310771641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1352956855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86977970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1226711443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3541759512"/>
            <w:bookmarkStart w:id="9" w:name="__Fieldmark__4_3541759512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3541759512"/>
            <w:bookmarkStart w:id="11" w:name="__Fieldmark__5_3541759512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3541759512"/>
            <w:bookmarkStart w:id="13" w:name="__Fieldmark__6_3541759512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3541759512"/>
            <w:bookmarkStart w:id="15" w:name="__Fieldmark__7_3541759512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3541759512"/>
            <w:bookmarkStart w:id="17" w:name="__Fieldmark__8_3541759512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3541759512"/>
            <w:bookmarkStart w:id="19" w:name="__Fieldmark__9_3541759512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3541759512"/>
            <w:bookmarkStart w:id="21" w:name="__Fieldmark__10_3541759512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3541759512"/>
            <w:bookmarkStart w:id="23" w:name="__Fieldmark__11_3541759512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231908856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1315165510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899383491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2006387057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1895845921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1317506160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3541759512"/>
            <w:bookmarkStart w:id="26" w:name="__Fieldmark__12_3541759512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3541759512"/>
            <w:bookmarkStart w:id="28" w:name="__Fieldmark__13_3541759512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3541759512"/>
            <w:bookmarkStart w:id="30" w:name="__Fieldmark__14_3541759512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3541759512"/>
            <w:bookmarkStart w:id="32" w:name="__Fieldmark__15_3541759512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1937892059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1596607061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1957468209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1675490053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1847042549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827445288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672695208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3541759512"/>
            <w:bookmarkStart w:id="34" w:name="__Fieldmark__16_3541759512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3541759512"/>
            <w:bookmarkStart w:id="36" w:name="__Fieldmark__17_3541759512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3541759512"/>
            <w:bookmarkStart w:id="38" w:name="__Fieldmark__18_3541759512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3541759512"/>
            <w:bookmarkStart w:id="40" w:name="__Fieldmark__19_3541759512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3541759512"/>
            <w:bookmarkStart w:id="42" w:name="__Fieldmark__20_3541759512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3541759512"/>
            <w:bookmarkStart w:id="44" w:name="__Fieldmark__21_3541759512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3541759512"/>
            <w:bookmarkStart w:id="46" w:name="__Fieldmark__22_3541759512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3541759512"/>
            <w:bookmarkStart w:id="48" w:name="__Fieldmark__23_3541759512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2061509642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76336101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740726155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790393180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